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 xml:space="preserve">           </w:t>
      </w: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>Acceptable Use of &lt;yourorg&gt;'s IT facilities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>1.    Reasons for having this polic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All &lt;yourorg&gt;'s IT facilities and information resources remain the property of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&lt;yourorg&gt; and not of particular individuals, teams or departments (Note1). B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following this policy we'll help ensure IT facilities are used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- legally;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- securely;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- without undermining &lt;yourorg&gt;;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- effectively;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- in a spirit of co-operation, trust and consideration for others;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- so they remain availabl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he policy relates to all Information Technology facilities and service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provided by &lt;yourorg&gt;. All staff and volunteers are expected to adhere to i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>2.    Disciplinary Measure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Deliberate and serious breach of the policy statements in this section will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lead to disciplinary measures which may include the offender being denied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access to computing facilitie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2.1     Copyright: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ake care to use software legally in accordance with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both the letter and spirit of relevant licensing and copyright agreement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Copying software for use outside these agreements is illegal and may resul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 criminal charge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2.2     Security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Don't attempt to gain unauthorised access to information or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facilities. The Computer Misuse Act 1990 makes it a criminal offence to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obtain unauthorised access to any computer (including workstations and PCs)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or to modify its contents. If you don't have access to informatio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resources you feel you need, contact your IT Support person or provider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Don't disclose personal system passwords or other security detail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o other staff, volunteers or external agents and don't use anyone else'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login; this compromises the security of &lt;yourorg&gt;. If someone else gets to know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your password, ensure you change it or get IT Support to help you (Note2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If you leave your PC unattended without logging off, you ar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responsible for any misuse of it while you're away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ALWAYS check floppy disks for viruses, even if you think they ar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clean (contact IT Support to find out how). Computer viruses are capable of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destroying &lt;yourorg&gt;'s information resources. It is better to be safe than sorry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2.3     Information about people: If you're recording or obtaining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formation about individuals make sure you are not breaking Data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Protection legislation (your IT Manager or Line Manager can give you more information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2.4     You are a representative of &lt;yourorg&gt; when you're on the Internet using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email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Make sure your actions are in the interest (and spirit) of &lt;yourorg&gt; and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don't leave &lt;yourorg&gt; open to legal action (e.g. libel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Avoid trading insults with other people using the Internet with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whom you disagre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 Obscenities/Pornography: Don't write it, publish it, look for it,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bookmark it, access it or download i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2.5     'Electronic monitoring': Any information available within I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facilities must not be used to monitor the activity of individual staff i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anyway (e.g. to monitor their working activity, working time, file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accessed, Internet sites accessed, reading of their email or private file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etc.) without their prior knowledge. Exceptions are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in the case of a specific allegation of misconduct, when the Management Team can authorise accessing of such information when investigating the allegatio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when the IT Support section cannot avoid accessing such information whilst fixing a problem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In such instances, the person concerned will be informed immediately and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formation will not be disclosed wider than is absolutely necessary. I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he former case their access to IT facilities may be disabled pending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vestigation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>3.    Email Polic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3.1     When to use email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Use it in preference to paper to reach people quickly (saving tim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on photocopying / distribution) and to help reduce paper use. Think and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check messages before sending (just as you would a letter or paper memo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Use the phone (including voicemail if no reply) for urgen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messages (email is a good backup in such instances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Use &lt;yourorgs&gt;'s intranet (not email) to communicate all relatively static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formation ( e.g. policy, procedures, briefing documents, referenc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material and other standing information). Record information on th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tranet in a well structured manner, (consulting with the Web System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Administrator as appropriate). Use email merely as a pointer to draw attention to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new and changed information on the intrane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3.2     Use of Distribution Lists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Only send Email to those it is meant for; don't broadcast (i.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send to large groups of people using email aliases) unless absolutely necessar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since this runs the risk of being disruptive. Unnecessary (or junk) email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reduces computer performance and wastes disc spac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Use the standard aliases (Note 3) for work related communication only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If you wish to broadcast other non work related information or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requests (e.g. information or opinions on political matters outside th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scope of &lt;yourorg&gt;'s campaigning, social matters, personal requests for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formation etc.) it is better to use a Webmail account (Note4) or a personal email account at home; don't use the standard (work) aliase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Keep &lt;yourorg&gt;'s internal email aliases internal. If you are sending a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email both to a &lt;yourorg&gt; alias and outside of &lt;yourorg&gt;, use the alias as a blind carbon copy (i.e. the bcc address option) so that the external recipient does not se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he internal alia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Don't broadcast emails with attachments to large groups of peopl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- either note in the email where it is located for recipients to look, or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clude the text in the body of the email. Failure to do this puts a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unnecessary load on the network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3.3     General points on email use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When publishing or transmitting information externally be awar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hat you are representing &lt;yourorg&gt; and could be seen as speaking on &lt;yourorg&gt;'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behalf. Make it clear when opinions are personal. If in doubt, consult your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line manager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Check your in-tray at regular intervals during the working day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Keep your in-tray fairly empty so that it just contains items requiring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your action. Try to decide what to do with each email as you read it (e.g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delete it, reply to it, save the whole email in a folder, or extract jus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he useful information and save it somewhere logical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Keep electronic files of electronic correspondence, only keeping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what you need to. Don't print it off and keep paper files unless absolutel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necessary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Use prefixes in the subject box whenever appropriate (Note5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Treat others with respect and in a way you would expect to b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reated yourself (e.g. don't send unconstructive feedback, argue or invit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colleagues to publicise their displeasure at the actions / decisions of a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colleague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Don't forward emails warning about viruses (they are invariabl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hoaxes and IT Support will probably already be aware of genuin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viruses - if in doubt, contact them for advice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3.4     Email etiquette 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Being courteous is more likely to get you the response you wan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Do address someone by name at the beginning of the message,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especially if you are also copying another group of peopl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Make your subject headers clear and relevant to your reader(s)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eg</w:t>
        <w:tab/>
        <w:t>Don't use subject headers like  "stuff"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>Don't send a subject header of, say  "accounts"  to the accountan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Try to keep to one subject per email, especially if the content is complex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It is better for your reader(s) to have several emails on individual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ssues, which also makes them easy to file and retrieve later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One email covering a large variety of issues is likely to be misunderstood or ignored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*    Using asterisks at each end of a word (eg *now*) is common practice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for highlighting tex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*    Capitals (eg NOW) can also be used to emphasise words, but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should be used sparingly as it commonly perceived as 'shouting'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*    Don't open email unless you have a reasonably good expectation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of what it contains,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eg </w:t>
        <w:tab/>
        <w:t>Do open report.doc from an Internet colleague you know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ab/>
        <w:t xml:space="preserve">Don't open explore.zip sent from an address you've never heard of,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however tempting. Alert IT Support if you are sent anything like this unsolicited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This is one of the most effective means of protecting &lt;yourorg&gt; against email virus attack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*    Keep email signatures short.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Your name, title, phone/fax and web site address may constitute a typical signatur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Understand how forwarding an email work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f you forward mail, it appears (to the reader) to come from the originator (like passing on a sealed envelope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f you forward mail *and edit it* in the process, it appears to come from you - with the originator's details usually embedded in the message. This is to show that the original mail is no longer intact (like passing on an opened envelope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>4.    Miscellaneou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4.1     Hardware and Software: All purchases should be approved by the I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Manager, preferably through the IT budge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4.2     Installing Software: Get permission from IT Support before you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install any software (including public domain software - see Note6) on equipmen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owned and/or operated by &lt;yourorg&gt;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4.3     Data transfer and storage on the network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 Keep master copies of important data on &lt;yourorg&gt;'s network and no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solely on your PC's local C: drive or floppy discs. Otherwise it will not b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backed up and is therefore at risk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Ask for advice from IT Support if you need to store, transmit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or handle large quantities of data, particularly images or audio and video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These large files use up disc space very quickly and can bring your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network to a standstill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Be considerate about storing personal (non- &lt;yourorg&gt;) files on &lt;yourorg&gt;'s network. (Note7)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Don't copy files which are accessible centrally into your personal director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unless you have good reason (i.e. you intend to amend them or you need to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reference them and the central copies are to be changed or deleted) since thi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uses up disc space unnecessarily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4.4     Use of facilities for leisure or personal purposes (e.g. sending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and receiving personal email, playing computer games and browsing the Internet) is permitted so long as such use does not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incur specific expenditure for &lt;yourorg&gt;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impact on your performance of your job (this is a matter between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each member of staff and their line manager)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break the law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bring &lt;yourorg&gt; into disrepute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4.5     Care of equipment: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Don't re-arrange how equipment is plugged in (computers, power supplies,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>network cabling, modems etc.) without first contacting IT Suppor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>*     Don't take food or drink into rooms which contain specialist equipment like servers (Note8). Access to such rooms is limited to authorised staff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  <w:t>NOTE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1)</w:t>
        <w:tab/>
        <w:t>In-house software: This is software written by staff or volunteers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using &lt;yourorg&gt;'s equipment. It is &lt;yourorg&gt;'s property and must not be used for any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external purpose. Software developers (and students) employed at &lt;yourorg&gt; are permitted to take a small "portfolio" of such in-house software source code/executables, which they may have developed, for use in subsequent work, subject to agreement with the IT Manager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2)</w:t>
        <w:tab/>
        <w:t xml:space="preserve">Personal passwords: Disclosure to other staff, volunteers or external agents: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This may be necessary in some circumstances. Such a practice is allowed only if sanctioned by a member of the Management Team after discussion with the IT Support. If the password is disclosed for a one-off task, the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owner must ensure that his / her password is changed (by contacting IT Support) as soon as the task is completed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3)</w:t>
        <w:tab/>
        <w:t>Email aliases are pre-defined 'shortcuts' for distributing internal email to specific groups of people. IT Support can tell you what these are and how to use them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4)</w:t>
        <w:tab/>
        <w:t>Webmail accounts are personal email accounts that are stored on the Internet and can be accessed from anywhere with a standard browser, eg home or cybercafe. IT Support can advise you on setting up such an accoun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5)</w:t>
        <w:tab/>
        <w:t>Subject box prefixes: These are ''U:' for Urgent', 'FYI' for your information and 'AC:' requires action. If the email is a very brief message confined solely to the subject line, it should in addition be prefixed with '**' to indicate "just read this line"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6)</w:t>
        <w:tab/>
        <w:t>Public domain software or Freeware: This is software that is available free of charge, usually by downloading from the Internet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7)</w:t>
        <w:tab/>
        <w:t>Personal Data: As a guideline, keep your personal data down to 10MB. Ten emails require 0.15MB on average (depends a lot on whether they have attachments). A 10-page word processed document requires about 0.1MB. Screen saver images require much more disc space and vary greatly - some may be as large as 2MB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(8)</w:t>
        <w:tab/>
        <w:t xml:space="preserve">Computer Room: This room on the ???? floor contains &lt;yourorg&gt;'s file server. 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16"/>
          <w:szCs w:val="16"/>
          <w:lang w:val="en-US" w:eastAsia="en-US"/>
        </w:rPr>
      </w:pPr>
      <w:r>
        <w:rPr>
          <w:rFonts w:eastAsia="Tahoma" w:cs="Tahoma" w:ascii="Tahoma" w:hAnsi="Tahoma"/>
          <w:sz w:val="16"/>
          <w:szCs w:val="16"/>
          <w:lang w:val="en-US" w:eastAsia="en-US"/>
        </w:rPr>
        <w:t>Keep the door closed at all times and locked outside normal working hours.</w:t>
      </w:r>
    </w:p>
    <w:p>
      <w:pPr>
        <w:pStyle w:val="Normal"/>
        <w:numPr>
          <w:ilvl w:val="0"/>
          <w:numId w:val="0"/>
        </w:numPr>
        <w:spacing w:lineRule="atLeast" w:line="240"/>
        <w:ind w:left="0" w:right="0" w:hanging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</w:r>
    </w:p>
    <w:sectPr>
      <w:type w:val="nextPage"/>
      <w:pgSz w:w="11906" w:h="16838"/>
      <w:pgMar w:left="18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3:44Z</dcterms:created>
  <dc:creator/>
  <dc:description/>
  <dc:language>en-US</dc:language>
  <cp:lastModifiedBy/>
  <cp:lastPrinted>2113-01-01T00:00:00Z</cp:lastPrinted>
  <cp:revision>1</cp:revision>
  <dc:subject/>
  <dc:title/>
</cp:coreProperties>
</file>